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Cloud 9 VERSION 1.3***</w:t>
      </w:r>
    </w:p>
    <w:p>
      <w:pPr>
        <w:pStyle w:val="Normal"/>
        <w:spacing w:lineRule="auto" w:line="240"/>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ALBIA 2000: http://members.aol.com/albia2000/creatures/index.html***</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 NEWS ||| CREATURES2 ||| NEW COBS! ||| NEW NORNS |||  STORIES</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 THE FIRST EVER NORN SITCOM ||| DARK JEDI NORN ||| +MORE |||</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____________________________________________________________</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ALBIA2000@AOL.Com = Alastair Maggs</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____________________________________________________________</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is cob, created by me, adds an entire new room to your world!  Simply inject the "cloud9_v1-.cob" into your world.  There's also an included remove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lso included is a cob called "Cloud9_ssl" - if you inject this cob whilst you have the shee seed launcher in your world, then it will modify it so that it can now work in the cloud too!</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WARNING**</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Please make sure you have the Shee Seed launcher already in your Albia before you inject Cloud9_ssl.cob - otherwise the cob will not work.</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WARNING**</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Once all the objects are in the world, you'll have a new room, in the clouds of Albia with new flowers, a new mover, a new drink, and a new place for the Beelcanth plant to grow.  The roses and carrots have comforting and healthy values on your Norns making the cloud an ideal place for your norns to relax and a great area for them to learn to eat!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ny comments or suggestions, email me.  Enjoy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li</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ob: Alastair Magg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Graphic: Alastair Maggs (with some parts edited from graphics form cyberlif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Classes used: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room40</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1 0 79</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2 6 87</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2 4 94</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2 7 61</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3 4 87</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2 14 87</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3 1 97</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2 6 9</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ALBIA 2000: http://members.aol.com/albia2000/creatures/index.html***</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 NEWS ||| CREATURES2 ||| NEW COBS! ||| NEW NORNS |||  STORIES</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 THE FIRST EVER NORN SITCOM ||| DARK JEDI NORN ||| +MORE |||</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____________________________________________________________</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ALBIA2000@AOL.Com = Alastair Maggs</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____________________________________________________________</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