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ie Moon Light Norns</w:t>
      </w:r>
    </w:p>
    <w:p>
      <w:pPr>
        <w:pStyle w:val="Normal"/>
        <w:rPr>
          <w:lang w:val="en-GB"/>
        </w:rPr>
      </w:pPr>
      <w:r>
        <w:rPr>
          <w:lang w:val="en-GB"/>
        </w:rPr>
      </w:r>
    </w:p>
    <w:p>
      <w:pPr>
        <w:pStyle w:val="Normal"/>
        <w:rPr/>
      </w:pPr>
      <w:r>
        <w:rPr/>
        <w:t>Es begann alles in der finstersten Ecke der Galaxie, dort hatte sich ein Sheeraumschiff hin verirrt. Es musste dort schon ewig sein, doch an diesem Tag würde etwas passieren, etwas was die Norns auf diesem Schiff noch nie erlebt hatten. Aber nun noch mal von vorne;</w:t>
      </w:r>
    </w:p>
    <w:p>
      <w:pPr>
        <w:pStyle w:val="Normal"/>
        <w:rPr/>
      </w:pPr>
      <w:r>
        <w:rPr/>
        <w:t>Dem einsamen Shee war wieder einmal Langweilig, deshalb überlegte er beim Tee Trinken und Kekse essen, was er wohl machen könnte. Dabei beschloss er mal wieder zu Warpen, den es gibt nicht besseres gegen Langeweile, meinte er. Deshalb ging er auch in die Warpkammer, und aktivierte sie. Das grelle blaue licht kam und er schritt hindurch. Als das Licht jedoch langsam schwächer wurde, erkannte er nicht wo er war, den hier war alles so dunkel, er konnte nichts sehen, deshalb beschloss er eine kleine weile in der Warpkammer zu bleiben, bis sich seine Augen an diese Dunkelheit gewöhnt hatten. Als es dan langsam besser wurde öffnete er die Kammer, er sah zwar immer noch wenig, aber er wusste ja wie diese Schiffe aussahen, deshalb machte er sich auf den weg zum Fahrstuhl. Weil vielleicht war es in einem anderen Teil des Schiffes heller, er wusste es nicht. Als der Fahrstuhl nun endlich da war, und sich die Tür schloss,  hörte er ein Geräusch, es hörte sich wie ein schnaufen an. Was war das? Schnell drehte er seine Kopf, wobei seine Kronenstacheln an das Gitter stießen, doch der einsame Shee entdeckte nichts. Und das Geräusch kam auch nicht wieder, war das etwa ein Grendel? Hatte sich da irgendwo einer versteckt? Hier in der Dunkelheit wäre es gut möglich! Wegen dem beschloss er etwas schneller zu gehen und sich hier möglichst schnell umzusehen. Weil hier sind sicherlich nicht nur friedliche Wesen, und das schlimmste ist, er sieht sie hier kaum! Als er aus dem Fahrstuhl ausstieg tastete er sich zur Tür vor, wobei er beinahe über einen Käseautomaten stolperte der in dem Weg stand, wer stellt hier nu Käseautomaten auf, fragte er sich. Als er durch die Tür durch war und den Flur betrat, stand er plötzlich in etwas schleimiges glitschiges rein, es sah fast aus wie ein Commedia, nur hätte sich so eines schon längst verwandeln müssen!</w:t>
      </w:r>
    </w:p>
    <w:p>
      <w:pPr>
        <w:pStyle w:val="Normal"/>
        <w:rPr/>
      </w:pPr>
      <w:r>
        <w:rPr/>
        <w:t>Doch nun tat sich etwas, es sah so aus als würde es sich verwandeln, hatte er es etwa erst durch das drauftreten aktiviert? Oder sah das Commedia hier etwa auch so schlecht wie er? Doch zu als eigentlich die Verwandlung abgeschlossen sein hätte müssen, war das Ding unverändert. Der Shee blieb noch kurz da stehen, nahm das Commedia mal hoch, und bemerkte das es ganz schwarz war. Danach lief er weiter, doch plötzlich knallte er mit seinem Kopf gegen einen Baum, wo kam der her? War das Commedia dafür verantwortlich, oder wuchsen hier in den Gängen Bäume??? Diese fragen stellte siech der Shee, als er sich um seine blutige Nase  kümmerte. Als der schmerz langsam nach lies, schaute sich der Shee noch mal um, und sah schon mehr, es sah fast so aus wie das Nornterrarium, und da war auch der kleine Teich, dort konnte er sich seine blutige Nase abwaschen. Nun stand er auf, und sah etwas, eine Bewegung und ein glänzen, es war ein glänzendes schwarzes Fell.</w:t>
      </w:r>
    </w:p>
    <w:p>
      <w:pPr>
        <w:pStyle w:val="Normal"/>
        <w:rPr/>
      </w:pPr>
      <w:r>
        <w:rPr/>
        <w:t>Er schlich sich langsam und so unauffällig wie möglich an das Ding heran. Doch es bemerkte ihn, da sah er noch etwas, es waren Eier, 2 Eier. Genau das was er bräuchte, um diese schwarzen Schönheiten auch in seine Welt mitzunehmen! Deshalb schnappte er sich schnell diese Eier, und rannte weg, das Nornweibchen, mit dem schwarzen Fell war davon natürlich nicht gerade begeistert und rannte wütend hinterher. Der Shee sah das und wurde schneller, er umklammerte mit seinen Klauen die Eier, damit ihnen nichts passieren würde, und er schaffte es auch ohne Probleme in den Flur, doch dort stand auf einmal noch so ein schwarzes wesen, was mussten das für bösartige Wesen sein, das sie ihn so attackierten? Doch zum glück hatte er es noch rechtzeitig gesehen und konnte es gerade noch wegschupsen. Aber er hatte immer noch das Weibchen hinter sich, und sie wurde schneller, da war nun endlich der Teleporter um in die Docking Station zu kommen, und somit zum Warp, der Shee drückte ihn schnell, weil er wollte diesen schwarzen gestallten nicht im dunkeln begegnen, vor allem nicht wenn sie wütend sind! Nun rannte er noch zum Aufzug, und ging danach in den Warp. Er aktivierte ihn um nach hause zu kommen,  doch er war zu lange in der Dunkelheit gewesen, das Licht des Warpes blendete ihn, doch er konnte gerade noch erkennen das eines dieser Norns bis hier her gefolgt war. Hoffentlich würde es den Warp nicht benutzen um ihn zu verfolgen!</w:t>
      </w:r>
    </w:p>
    <w:p>
      <w:pPr>
        <w:pStyle w:val="Normal"/>
        <w:rPr/>
      </w:pPr>
      <w:r>
        <w:rPr/>
        <w:t>Doch seine sorge war um sonst, den sie kamen ihm nicht nach. Nun hatte er außerdem noch seine Eier und somit diese Norns. Als sie geschlüpft waren, es war ein Männchen und ein Weibchen, erinnerten die 2 ihn an das Mondlicht, wie es auf ihr Fell schien, den genau so sahen sie aus, und so sollten sie heißen, Moon Light Norns.</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0:50:00Z</dcterms:created>
  <dc:creator>xxx</dc:creator>
  <dc:description/>
  <dc:language>en-US</dc:language>
  <cp:lastModifiedBy>xxx</cp:lastModifiedBy>
  <dcterms:modified xsi:type="dcterms:W3CDTF">2005-08-22T12:30:00Z</dcterms:modified>
  <cp:revision>5</cp:revision>
  <dc:subject/>
  <dc:title>Die Moon Light Norns</dc:title>
</cp:coreProperties>
</file>