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Mice Norns for Creature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Uncovered Projects - http://www.uncovered.co.u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s</w:t>
        <w:tab/>
        <w:tab/>
        <w:t>-</w:t>
        <w:tab/>
        <w:t>Matt G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tics</w:t>
        <w:tab/>
        <w:tab/>
        <w:t>-</w:t>
        <w:tab/>
        <w:t>Matthew Hol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ab/>
        <w:t>-</w:t>
        <w:tab/>
        <w:t>Matt G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</w:t>
        <w:tab/>
        <w:tab/>
        <w:t>-</w:t>
        <w:tab/>
        <w:t>Matt Garn &amp; Matthew Hol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s</w:t>
        <w:tab/>
        <w:tab/>
        <w:tab/>
        <w:t>-</w:t>
        <w:tab/>
        <w:t>Matt G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testers</w:t>
        <w:tab/>
        <w:t>-</w:t>
        <w:tab/>
        <w:t>Nornboy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ic Bet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s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zz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testing and suggestions/bug correction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covered Projects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he Mice Norns is prohibited, please contact projects@uncovered.co.uk for permission to post the original files on your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