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e Moon Light Nor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**Installation***English**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must put the att Data in the folder Creatures 3/Body Data and the c16 data in the folder Creatures 3/Images and the agents data in the folder Creatures 3/my agents, if you have only Docking Station, put that in the folder Docking Station and not Creatures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you can made the Moon Light Norns in your Worl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he moon light norns use grendel slot v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***Installation***German/Deutsch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ge die att Dateien in den Ordner Creatures 3/Body Data, die c16 Dateien in den Ordner Creatures 3/Images und die Agents Dateien in den Ordner Creatures 3/Meine Agenten (je nach Sprachversion My Ag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n sind sie installiert und du kannst sie in deiner Welt ausbrüten, viel spaß mit ihnen 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ie Moon Light Norns nutzen Grendel Slot V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***Copyright*Information***English**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Moon Light Norns a only for free download on  </w:t>
      </w:r>
      <w:hyperlink r:id="rId2">
        <w:r>
          <w:rPr>
            <w:rStyle w:val="InternetLink"/>
            <w:lang w:val="en-GB"/>
          </w:rPr>
          <w:t>http://creatures-paradise.creaturesforum.de</w:t>
        </w:r>
      </w:hyperlink>
      <w:r>
        <w:rPr>
          <w:lang w:val="en-GB"/>
        </w:rPr>
        <w:t xml:space="preserve"> and </w:t>
      </w:r>
      <w:hyperlink r:id="rId3">
        <w:r>
          <w:rPr>
            <w:rStyle w:val="InternetLink"/>
            <w:lang w:val="en-GB"/>
          </w:rPr>
          <w:t>http://alien.creaturesforum.de/grendel_warehouse/index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But if you want to made a new Breed, you can use the Moon Light Data as basi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***Copyright*Information***German/Deutsch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Moon Light Norns dürfen ausschließlich auf </w:t>
      </w:r>
      <w:hyperlink r:id="rId4">
        <w:r>
          <w:rPr>
            <w:rStyle w:val="InternetLink"/>
          </w:rPr>
          <w:t>http://creatures-paradise.creaturesforum.de</w:t>
        </w:r>
      </w:hyperlink>
      <w:r>
        <w:rPr/>
        <w:t xml:space="preserve"> und auf </w:t>
      </w:r>
      <w:hyperlink r:id="rId5">
        <w:r>
          <w:rPr>
            <w:rStyle w:val="InternetLink"/>
          </w:rPr>
          <w:t>http://alien.creaturesforum.de/grendel_warehouse/index.htm</w:t>
        </w:r>
      </w:hyperlink>
      <w:r>
        <w:rPr/>
        <w:t xml:space="preserve"> zum Download angeboten werden.</w:t>
      </w:r>
    </w:p>
    <w:p>
      <w:pPr>
        <w:pStyle w:val="Normal"/>
        <w:rPr/>
      </w:pPr>
      <w:r>
        <w:rPr/>
        <w:t>Aber ich erlaube es trotz dem jedem mehr als ausdrücklich einen neuen Breed mit Moon Light Norns Basis zu machen. Ich würde mich um genau zu sein sogar darüber fre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By Marcus Kurzbac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eatures-paradise.creaturesforum.de/" TargetMode="External"/><Relationship Id="rId3" Type="http://schemas.openxmlformats.org/officeDocument/2006/relationships/hyperlink" Target="http://alien.creaturesforum.de/grendel_warehouse/index.htm" TargetMode="External"/><Relationship Id="rId4" Type="http://schemas.openxmlformats.org/officeDocument/2006/relationships/hyperlink" Target="http://creatures-paradise.creaturesforum.de/" TargetMode="External"/><Relationship Id="rId5" Type="http://schemas.openxmlformats.org/officeDocument/2006/relationships/hyperlink" Target="http://alien.creaturesforum.de/grendel_warehouse/index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7:23:00Z</dcterms:created>
  <dc:creator>xxx</dc:creator>
  <dc:description/>
  <dc:language>en-US</dc:language>
  <cp:lastModifiedBy>MI6</cp:lastModifiedBy>
  <dcterms:modified xsi:type="dcterms:W3CDTF">2005-08-25T18:31:00Z</dcterms:modified>
  <cp:revision>4</cp:revision>
  <dc:subject/>
  <dc:title>The Moon Light Norns</dc:title>
</cp:coreProperties>
</file>