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The Infamous Supafly VooDoo Badcat Dancin' Alien COB v1.0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y Ramses 5000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luded Fil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ncin' Alien.COB - The Infamous Dancin' Ali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ncin' Alien Remover.COB - The Remov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ncin' Alien.RCB - Remover for the New Object Inject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me.Doc - This file(I always feel dumb doing that, but....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YA2.WAV - The Alien growl sound. - GOES IN THE 'Sounds' DIRECTO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AL.SPR - The Alien Sprite file - GOES IN THE 'Images' DIRECTO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verview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sically, this is just an Alien(a la the Alien films) that ru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ound Albia, struttin' his stuff.  If you or your norns pus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Infamous Dancin' Alien, he begins to get down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t seriously funky, dancin' up a storm to some groovy tun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Dancin' Alien can be picked up and carried by you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norns, and while dancing makes norns less lonely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wer their Need For Pleasure and their boredom and anger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gives 'em an adrenaline boost(All that groovin' makes y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nna get up &amp; get down....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they stick around for the whole dance, they get a boost i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x drive(All that groovin'), a reduction in anger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neliness(the world just seems more right after a goo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oove), and a more open mind(ConASH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picked up, the Supafly Alien reduces loneliness,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ive a little bit of adrenalin(Although he's funky, he's sti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big, scary alien), and a good amount of comfort("He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, I may be an alien, and you may be some funky litt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gwai dude, but we all friends."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Yet alas, the Alien Dancin' Brigade must always move on,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rarely stays for a second dance.  But rest assured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 shall return...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rsi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is version 1.0, and I think it'll be the final, unless I ca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how learn to make the norns start dancing when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ien starts his groove.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 perhaps I could make it e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ngs(I REALLY want to try that, but don't know whe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start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sc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Dance music doesn't always play.  Sometimes it tak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try or two.  Regardless, the effect remains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nother word of advice - Force Fields make Aliens do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unky things.  Not that that's bad, it just made him sit i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ne spot &amp; strut for about 10 minutes before I could ge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im to move agai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've been thinking about shrinking his sprites a bit.  He'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inda large..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YI - I don't recommend putting more than one Alien in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your world - It can get kinda hectic....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x to Darcie Clemens(dc13@hotmail.com), as I based par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f the Alien routines on her Purple and Red Drag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B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ummoxJr(For COBCOM, which proved invaluable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d for BMP2SPR, another fantastic util, and als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or his wealth of knowledge and generousity on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bject of Creatures.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. Boehler - I used his T-Rex roar.wav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h, and thanx to whoever brought the subject of a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lien COB up on the newsgroup(alt.games.creatures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 that was my inspiration to begin thi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file is entirely free.  You may distribute it how you like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wever, I do ask that you include this file and the oth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ompanying files when distribut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so, please contact me if you put this file in a collection of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rt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Anyway, enjoy.  If there are any problems, please E-Mail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amses 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ramses5000@midnightinsanity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