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What you'll find in this package is the sprites, atts, genome, and a breeder pair for the Shag-A-Delic Norns.    These norns are HIGHLY breed able (BioNorn let them go and breed one night a found the world full of these lil' guys), and go from baby to adult in under a minute's time.    The sprites have all been updated and corrected so they should be nothing less than near perfect in appearance, and the genome is the latest available version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Featured -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 xml:space="preserve">Shag version 5 genome - </w:t>
      </w:r>
    </w:p>
    <w:p>
      <w:pPr>
        <w:pStyle w:val="Normal"/>
        <w:widowControl w:val="false"/>
        <w:bidi w:val="0"/>
        <w:ind w:left="720" w:hanging="720"/>
        <w:jc w:val="left"/>
        <w:rPr/>
      </w:pPr>
      <w:r>
        <w:rPr>
          <w:rFonts w:ascii="Times New Roman" w:hAnsi="Times New Roman"/>
          <w:sz w:val="24"/>
        </w:rPr>
        <w:t>1. Male and Female are extremely breedable</w:t>
      </w:r>
    </w:p>
    <w:p>
      <w:pPr>
        <w:pStyle w:val="Normal"/>
        <w:widowControl w:val="false"/>
        <w:bidi w:val="0"/>
        <w:ind w:left="720" w:hanging="720"/>
        <w:jc w:val="left"/>
        <w:rPr/>
      </w:pPr>
      <w:r>
        <w:rPr>
          <w:rFonts w:ascii="Times New Roman" w:hAnsi="Times New Roman"/>
          <w:sz w:val="24"/>
        </w:rPr>
        <w:t>2. New Hibernation Genes, they sleep if it gets to cold, although they do not sleep for very long they do sleep more frequently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 xml:space="preserve">3. Advance growth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 xml:space="preserve">4. New anger and mating gaits! They are very expressive!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 xml:space="preserve">5. They are also very colorful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6. Aquatic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7. Extremely curious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Genome created by BioNorn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orrected sprites - Corrected and clean color inverted Bengal sprites.    Sprites are only available in 565 format... we'll put up 555 sprites as soon as possible. Sprites by Wafuru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Shag Atts - The Shag-A-Delic's have their own att set to prevent difficulties that could occur when future breeds are released with unusual atts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reedable pair - Included are Sean and Nikki, a pair of norns ready for breeding.    They are a about 2 mins old, but are ready for breeding. They know all words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Enjoy!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ontact with problems -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Wafuru: iguana@annex.com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ioNorn: gerke@accnorwalk.com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Please, this sprite package is exclusive to Adventures in Nornsitting (http://fly.to/AIN!/) and BioLabs (http://biolabs.creaturesworld.com/shag.htm).    They are not to be reposted in part or in whole anywhere else.</w:t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