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va" w:hAnsi="Nova" w:eastAsia="Nova" w:cs="Nova"/>
          <w:sz w:val="48"/>
          <w:szCs w:val="48"/>
        </w:rPr>
      </w:pPr>
      <w:r>
        <w:rPr>
          <w:rFonts w:eastAsia="Nova" w:cs="Nova" w:ascii="Nova" w:hAnsi="Nova"/>
          <w:sz w:val="48"/>
          <w:szCs w:val="48"/>
        </w:rPr>
        <w:t>CIRCULATORY NORNS</w:t>
      </w:r>
    </w:p>
    <w:p>
      <w:pPr>
        <w:pStyle w:val="Normal"/>
        <w:jc w:val="center"/>
        <w:rPr>
          <w:rFonts w:ascii="Arial" w:hAnsi="Arial" w:eastAsia="Arial" w:cs="Arial"/>
          <w:sz w:val="24"/>
          <w:szCs w:val="24"/>
        </w:rPr>
      </w:pPr>
      <w:r>
        <w:rPr>
          <w:rFonts w:eastAsia="Arial" w:cs="Arial" w:ascii="Arial" w:hAnsi="Arial"/>
          <w:sz w:val="24"/>
          <w:szCs w:val="24"/>
        </w:rPr>
        <w:t>Another one of my “vein” cre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re reading this, chances are you’ve downloaded the Circulatory norns. The circulatory norns have many new reactions and a new organ to add biological realism to Creatures 2. The biggest change in the circulatory norns is the addition of a “true” immune system. The antigen chemicals are no longer simply the toxins on the harmful diseases; they are now the real thing. There are 4 types of invaders: protists, fungi, viruses, and parasites. The damaging effects on the body are what you might expect from each. These create antigens, which also harm the body. The immune response works as it would in humans. Upon invasion, granulocytes(white blood cells) begin to fight the foreign entity. Macrophages attempt to absorb the antigen as well as destroy the invader. This buys time for the helper T-cells to “imprint” the antigens into its memory. After the helper T-cell is done analysing the antigen, it transmits a solution to the killer T-cells. The killer T-cells then swamp the pathogen with antibodies which bond to the antigens on the pathogen’s surface, and literally rip the antigen across the cytosol. Once the helper T-cells transmit the solution to the killer T-cells, death is quick for the invading pathogens. Allergens have been added to the equation. Allergens cause muscle spasms; these allergens are taken care of by the emition of histamine and by natural killer cells. The norns now form blood in the bone marrow. There are three types of cells: immune(already talked about) red blood cells, and platlets. Red blood cells are bonded to myoglobin; they carry three myoglobin a piece, and can hence carry 12 oxygen; increasing a norn’s oxygen storage by a factor of three. Having a circulatory system means it can be damaged. Injury will now cause bleeding in circulatory norns; this makes the need for platlets clear. Platlets will swarm to the site of an injury and form fibrin, a clotting factor. The fibrin then forms a non-polar “cap” over the wound, a clot. The new organ is the lymph nodes. The nodes process all the immune genes previously mentio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le chemicals.str updates the chemical list for all of my past projects as well as the Canny norn genome by Chris Double and Lis Morris. Put the .exps and the .str in the Creatutres2 directory. You may study the changes made to the norns through the .gen file included.</w:t>
      </w:r>
    </w:p>
    <w:p>
      <w:pPr>
        <w:pStyle w:val="Normal"/>
        <w:rPr>
          <w:rFonts w:ascii="Barclay Open" w:hAnsi="Barclay Open" w:eastAsia="Barclay Open" w:cs="Barclay Open"/>
          <w:sz w:val="24"/>
          <w:szCs w:val="24"/>
        </w:rPr>
      </w:pPr>
      <w:r>
        <w:rPr>
          <w:rFonts w:eastAsia="Barclay Open" w:cs="Barclay Open" w:ascii="Barclay Open" w:hAnsi="Barclay Open"/>
          <w:sz w:val="24"/>
          <w:szCs w:val="24"/>
        </w:rPr>
      </w:r>
    </w:p>
    <w:p>
      <w:pPr>
        <w:pStyle w:val="Normal"/>
        <w:rPr>
          <w:rFonts w:ascii="Barclay Open" w:hAnsi="Barclay Open" w:eastAsia="Barclay Open" w:cs="Barclay Open"/>
          <w:sz w:val="24"/>
          <w:szCs w:val="24"/>
        </w:rPr>
      </w:pPr>
      <w:r>
        <w:rPr>
          <w:rFonts w:eastAsia="Barclay Open" w:cs="Barclay Open" w:ascii="Barclay Open" w:hAnsi="Barclay Open"/>
          <w:sz w:val="24"/>
          <w:szCs w:val="24"/>
        </w:rPr>
        <w:t>ENJOY!!!</w:t>
      </w:r>
    </w:p>
    <w:p>
      <w:pPr>
        <w:pStyle w:val="Normal"/>
        <w:rPr>
          <w:rFonts w:ascii="Barclay Open" w:hAnsi="Barclay Open" w:eastAsia="Barclay Open" w:cs="Barclay Open"/>
          <w:sz w:val="24"/>
          <w:szCs w:val="24"/>
        </w:rPr>
      </w:pPr>
      <w:r>
        <w:rPr>
          <w:rFonts w:eastAsia="Barclay Open" w:cs="Barclay Open" w:ascii="Barclay Open" w:hAnsi="Barclay Open"/>
          <w:sz w:val="24"/>
          <w:szCs w:val="24"/>
        </w:rPr>
      </w:r>
    </w:p>
    <w:p>
      <w:pPr>
        <w:pStyle w:val="Normal"/>
        <w:rPr>
          <w:rFonts w:ascii="Barclay Open" w:hAnsi="Barclay Open" w:eastAsia="Barclay Open" w:cs="Barclay Open"/>
          <w:sz w:val="24"/>
          <w:szCs w:val="24"/>
        </w:rPr>
      </w:pPr>
      <w:r>
        <w:rPr>
          <w:rFonts w:eastAsia="Barclay Open" w:cs="Barclay Open" w:ascii="Barclay Open" w:hAnsi="Barclay Open"/>
          <w:sz w:val="24"/>
          <w:szCs w:val="24"/>
        </w:rPr>
      </w:r>
    </w:p>
    <w:sectPr>
      <w:type w:val="nextPage"/>
      <w:pgSz w:w="12240" w:h="15840"/>
      <w:pgMar w:left="1296" w:right="1296" w:gutter="0" w:header="0" w:top="1440" w:footer="0" w:bottom="7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ova">
    <w:charset w:val="01"/>
    <w:family w:val="swiss"/>
    <w:pitch w:val="variable"/>
  </w:font>
  <w:font w:name="Arial">
    <w:charset w:val="01"/>
    <w:family w:val="swiss"/>
    <w:pitch w:val="variable"/>
  </w:font>
  <w:font w:name="Barclay Open">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3:14:00Z</dcterms:created>
  <dc:creator>Preferred Customer</dc:creator>
  <dc:description/>
  <dc:language>en-US</dc:language>
  <cp:lastModifiedBy>John &amp; Cindy &amp; Andrew &amp; Anna</cp:lastModifiedBy>
  <dcterms:modified xsi:type="dcterms:W3CDTF">1999-01-10T18:40:00Z</dcterms:modified>
  <cp:revision>1</cp:revision>
  <dc:subject/>
  <dc:title>CIRCULATORY NORNS</dc:title>
</cp:coreProperties>
</file>