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seen Norns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re isn’t really anything special about these norns except that they have no body. Head, hands and legs you can see. </w:t>
      </w:r>
      <w:r>
        <w:rPr>
          <w:rFonts w:cs="Arial" w:ascii="Arial" w:hAnsi="Arial"/>
          <w:b/>
          <w:lang w:val="en-US"/>
        </w:rPr>
        <w:t>But no body.</w:t>
      </w:r>
      <w:r>
        <w:rPr>
          <w:rFonts w:cs="Arial" w:ascii="Arial" w:hAnsi="Arial"/>
          <w:lang w:val="en-US"/>
        </w:rPr>
        <w:t xml:space="preserve"> Sort of transparent. You can see right through where their torso is supposed to be. It looks pretty cool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Okay, to the installation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ll you have to do is unzip the sprites to the creatures 3\images folder and import them into the game. 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 xml:space="preserve">Careful you have to specify the actual </w:t>
      </w:r>
      <w:r>
        <w:rPr>
          <w:rFonts w:cs="Arial" w:ascii="Arial" w:hAnsi="Arial"/>
          <w:b/>
          <w:lang w:val="en-US"/>
        </w:rPr>
        <w:t>images</w:t>
      </w:r>
      <w:r>
        <w:rPr>
          <w:rFonts w:cs="Arial" w:ascii="Arial" w:hAnsi="Arial"/>
          <w:lang w:val="en-US"/>
        </w:rPr>
        <w:t xml:space="preserve"> folder or you’ll get sprite files where you don’t want or need the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hen, unzip the creatures, who, by the way are named Peter and Alexis, unzip them into the My Creatures folder. Then just simply import the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ll, that’s it. Have fun with the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rlin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eature Creatio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18:00Z</dcterms:created>
  <dc:creator>Naim Kingston</dc:creator>
  <dc:description/>
  <dc:language>en-US</dc:language>
  <cp:lastModifiedBy>Riaz Kingston</cp:lastModifiedBy>
  <dcterms:modified xsi:type="dcterms:W3CDTF">2000-09-26T14:54:00Z</dcterms:modified>
  <cp:revision>25</cp:revision>
  <dc:subject/>
  <dc:title>Unseen Norns</dc:title>
</cp:coreProperties>
</file>