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  <w:t>***Cloud 9 VERSION 1.2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This cob, created by me, adds an entire new room to your world... Now all you have to do is inject the cloud9_v1-2.cob into your world!  Then, if you ahve the shee seed launcher in your world, inject cloud9_ss.cob into your wor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**WARNING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Please make sure you have the Shee Seed launcher already in your Albia before you inject part 7 (Cloud97) - otherwise the cob will not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**WARNING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Once all the objects are in the world, you'll have a new room, in the clouds of Albia with new flowers, a new mover, a new drink, and a new place for the Beelcanth plant to grow.  For the Beelcanth plant to grow, simply inject the orginal "Shee seed launcher" from Cyberlife, then inject cloud9_ss.cob of the cob.  Move the shee seed launcher onto the cloud by the carrots or the roses, and click on the launcher.  Then wait!  :).  The roses and carrots have comforting and healthy values on your Norns making the cloud an ideal place for your norns to relax and a great area for them to learn to eat!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ny comments or suggestions, email me.  Enjoy :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b: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Graphic: Alastair Maggs (with some parts edited from graphics form cyberlif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Classes used: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room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1 0 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2 6 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2 4 9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2 7 6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3 4 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2 14 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3 1 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2 6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