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hee were gone and  the volcano had erupted, releasing the Ettins, Norns, and Grendels so that they may again roam Albia. Time had past and the vegetation had again returned, making Albia a lush green planet.  The Zarcon, an alien life form, new to space travel, arrived on Albia. Their purpose: to collect vegetation and DNA samples of the inhabitants to bring with them on their return to the home planet. During their expedition the Zarconians encountered six Norns left behind by the Shee. The Zarconians stayed on Albia for one Albian year to study the newly discovered inhabitants of this planet and teach them the ways of the Zarcon. These Norns told  the Zarconians the ancient stories of the Shee.  The Zarcon,  being a much more intelligent race than the Norn, were able to comprehend some of the notes left behind by the Shee. They discovered how the Norns were created and were able to reactivate the genetic splicing machine. They created the first Norn-Zarcon  mutation the Norcon.  During their stay on Albia the Zarcon breed  with the Norns, creating the "Norcon" species.  Since the first Norns to be released from their eggs were subjected to radiation and pollution their life span was cut to alittle more than two years. The Norcon are an asset to the Norn population making them a stronger race.  The Zarcon left Albia taking a pair of Norns and a Pair of Norcons with them for the purpose of scientific study.  They knew that one day the Shee would return, the Shee were much to curious to leave the Norns evolution unrecorded.  The Zarcon would not leave the Norns unprotected. They would return with smarter more intelligent creatures, perhaps even warriors.  The Norns started to breed amongst themselves and with the Norcon Species, making them look more like Norns then their predecessors.  Occasionally because of the union of the Norns and the Zarcon, a Norcon is still born but as with all ancestry some time throughout history a creature that fully resembles the Zarconians may be discovered.</w:t>
      </w:r>
    </w:p>
    <w:p>
      <w:pPr>
        <w:pStyle w:val="Normal"/>
        <w:rPr/>
      </w:pPr>
      <w:r>
        <w:rPr/>
      </w:r>
    </w:p>
    <w:p>
      <w:pPr>
        <w:pStyle w:val="Normal"/>
        <w:rPr/>
      </w:pPr>
      <w:r>
        <w:rPr/>
        <w:t>To install the Norcon put all files ending in .att in to the body data file and all files ending in .s16 in the image file.  The Norcon were created by CelesteBT and Ettin Boy</w:t>
      </w:r>
    </w:p>
    <w:p>
      <w:pPr>
        <w:pStyle w:val="Normal"/>
        <w:rPr/>
      </w:pPr>
      <w:r>
        <w:rPr/>
        <w:t xml:space="preserve">Celeste’s site </w:t>
      </w:r>
      <w:hyperlink r:id="rId2">
        <w:r>
          <w:rPr>
            <w:rStyle w:val="InternetLink"/>
          </w:rPr>
          <w:t>http://www.geocities.com/EnchantedForest/Dell/6935/creatures.html</w:t>
        </w:r>
      </w:hyperlink>
    </w:p>
    <w:p>
      <w:pPr>
        <w:pStyle w:val="Normal"/>
        <w:rPr/>
      </w:pPr>
      <w:r>
        <w:rPr/>
        <w:t xml:space="preserve">Ettin Boy’s site </w:t>
      </w:r>
      <w:hyperlink r:id="rId3">
        <w:r>
          <w:rPr>
            <w:rStyle w:val="InternetLink"/>
          </w:rPr>
          <w:t>http://www2.crosswinds.net/london/~ettinboy/index.html</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EnchantedForest/Dell/6935/creatures.html" TargetMode="External"/><Relationship Id="rId3" Type="http://schemas.openxmlformats.org/officeDocument/2006/relationships/hyperlink" Target="http://www2.crosswinds.net/london/~ettinboy/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01:05:00Z</dcterms:created>
  <dc:creator>Celeste</dc:creator>
  <dc:description/>
  <dc:language>en-US</dc:language>
  <cp:lastModifiedBy>Wayne Cuomo</cp:lastModifiedBy>
  <dcterms:modified xsi:type="dcterms:W3CDTF">1999-02-09T15:41:00Z</dcterms:modified>
  <cp:revision>2</cp:revision>
  <dc:subject/>
  <dc:title>The Shee were gone and  the volcano had erupted, releasing the Ettins, Norns, and Grendels so that they may again roam Albia</dc:title>
</cp:coreProperties>
</file>