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029114073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394940465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281850099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271490415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276930438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36062312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2028438160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643751855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418986842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82997804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332296807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474729128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808435133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1445519676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822188346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231884825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532044585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142062745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914903340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98191905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381512641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418899947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