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90165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sz w:val="24"/>
        </w:rPr>
        <w:t xml:space="preserve">Butterfly Norn </w:t>
      </w:r>
      <w:r>
        <w:rPr/>
        <w:t>was created by Mor Eshel [Genome A] and Don the AmberShee [Graphics and Genome B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me A invented by Mor produces norns that are adult from birth – Eggs included</w:t>
      </w:r>
    </w:p>
    <w:p>
      <w:pPr>
        <w:pStyle w:val="Normal"/>
        <w:rPr/>
      </w:pPr>
      <w:r>
        <w:rPr/>
        <w:t>The Genome B norns age naturally and are based on Don’s Phoenix gene – Eggs and Starter Norn Pack included</w:t>
      </w:r>
    </w:p>
    <w:p>
      <w:pPr>
        <w:pStyle w:val="Normal"/>
        <w:rPr/>
      </w:pPr>
      <w:r>
        <w:rPr/>
        <w:t>Both come in a range of colours and are engineered to be highly breedable.  The eggs can be found in the hatc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: The Creatures Kingdom http://move.to/tck</w:t>
      </w:r>
    </w:p>
    <w:p>
      <w:pPr>
        <w:pStyle w:val="Normal"/>
        <w:rPr/>
      </w:pPr>
      <w:r>
        <w:rPr/>
        <w:t>Don: The AmberDawn http://go.to/AmberDawn</w:t>
      </w:r>
    </w:p>
    <w:p>
      <w:pPr>
        <w:pStyle w:val="Normal"/>
        <w:rPr/>
      </w:pPr>
      <w:r>
        <w:rPr/>
        <w:t xml:space="preserve">amber.dawn@barclays.ne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5:49:00Z</dcterms:created>
  <dc:creator>Crawford</dc:creator>
  <dc:description/>
  <dc:language>en-US</dc:language>
  <cp:lastModifiedBy>Crawford</cp:lastModifiedBy>
  <dcterms:modified xsi:type="dcterms:W3CDTF">2000-06-27T15:50:00Z</dcterms:modified>
  <cp:revision>2</cp:revision>
  <dc:subject/>
  <dc:title> </dc:title>
</cp:coreProperties>
</file>