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Modified .cos 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These .cos files have been modified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pples:  Increased from reps 10 to reps 3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luebell:  Added some in the desert,  mvto rand 5638 5920 41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ass:  Added some in the desert, mvto rand 5638 5920 41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asshopper:   Added some in the desert, mvto rand 5638 5920 41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finite Cheese Machine:  Recharges faster, from tick 1250 to tick 12. Uses less bioenergy, decreased from 30 to 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usMinus Switch:  Put tons of them all over the sh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umperspikle:  Added more (changed from reps 5 to reps 25, and number of seeds from 2 or 5 to 12 or 15) and moved them to the left so that they don't fall into the trout pond (mvto rand 2700 3000 rand 130 2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use these .cos files, open up the Creatures 3\Bootstrap\001 World directory.  Create a new folder and move your original .cos files to the new folder.  Then put the modified .cos files into the 001 World folder.  You don't have to use all of these modified .cos files.  Just pick the ones that you would like to have in your new wor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art up your Creatures 3 game and create a new world.   The modified .cos files will take effect in your new world, but they will not affect any of your previous worlds unless you use a CAOS Injector, such as the one created by Chris Double, that you can get at http://www.double.co.nz/creatures, chris@double.co.nz   We hope  you will like the modified .cos files,  but if not, you can delete the new world and put back the original .cos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otling's Creatures 3 Paradise</w:t>
      </w:r>
    </w:p>
    <w:p>
      <w:pPr>
        <w:pStyle w:val="Normal"/>
        <w:rPr>
          <w:rFonts w:ascii="Times New Roman" w:hAnsi="Times New Roman" w:eastAsia="Times New Roman" w:cs="Times New Roman"/>
          <w:sz w:val="24"/>
          <w:szCs w:val="24"/>
        </w:rPr>
      </w:pPr>
      <w:r>
        <w:rPr>
          <w:rFonts w:eastAsia="Times New Roman" w:cs="Times New Roman"/>
          <w:sz w:val="24"/>
          <w:szCs w:val="24"/>
        </w:rPr>
        <w:t>http://www.geocities.com/Heartland/Prairie/8783/creatures3.html</w:t>
      </w:r>
    </w:p>
    <w:p>
      <w:pPr>
        <w:pStyle w:val="Normal"/>
        <w:rPr>
          <w:rFonts w:ascii="Times New Roman" w:hAnsi="Times New Roman" w:eastAsia="Times New Roman" w:cs="Times New Roman"/>
          <w:sz w:val="24"/>
          <w:szCs w:val="24"/>
        </w:rPr>
      </w:pPr>
      <w:r>
        <w:rPr>
          <w:rFonts w:eastAsia="Times New Roman" w:cs="Times New Roman"/>
          <w:sz w:val="24"/>
          <w:szCs w:val="24"/>
        </w:rPr>
        <w:t>spotling@geocities.com</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