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131541205"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496405961"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767374481"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577576953"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296574640"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