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545019627"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267164215"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1099130379"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1474854439"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685624647"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