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2123897138"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980332652"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944486454"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1621634281"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1204991403"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