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Aspirne and The AspirinVendor</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Aspirin is a COB developed to cure the pain of your creatures (if they are sick or hurt, it also cures depressions). The Aspirin will just cure the pain, it doesn't recover your norns to a healthy state. It works exactly like a real aspirin (or that's at least what I've tried). It is possible to experiment that your norns life force goes up when eating an aspirin, but it isn't produced because the aspirine has cured them, it just is produced because I've added them a nutritional component. Aspirins also causes somnolence so don't mix them with alcohol or your norns will get really drunk in seconds!! As there was no class for this object (there doesn't exist the class medicines...), this item should be called as food, so if you want your norns to eat an aspirin you shoul say "push food".</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Aspirin Vendor just dispenses the aspirins, it's carryable.</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o remove the Aspirin or the Aspirin Vendor from your world use their own removers (also attached to this .zip file)</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object classes used for those objects are:</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Aspirin: 2 6 51 1</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Aspirin Vendor: 2 8 57 1</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You can find lastest versions of the Aspirin &amp; The Asprin Vendor at Norns Spain: http://www.tekres.com/creatures/</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Aspirin, The Aspirin Vendor and their sprites are Copyright (C) Paco González Gosálbez.</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Be sure to check that the .spr files of this COB are in the images folder and the .wav files in the sounds folde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