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2039021473"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1549148146"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184294766"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