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719315663"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47491800"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725153293"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