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1235487815"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970847497"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523230942"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