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307269009"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1197143045"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671377366"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