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326727116"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1550354477"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47822392"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