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228557349"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577772020"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877703262"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