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1173172239"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29112785"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353779636"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