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967526145"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2039838313"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416764504"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