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ZZZZST-“ARK SHIP 3 IS-“ BZZZZZZZZZZZSSST- “FEEDING ON LI-“ BZZZZST- “WEAPONS INEFFECTIVE- “ BZZT- “COBBLED TOGETHER A SUPER WE-“ BZT- “HIGHLY DANGOU-ARRRRRRGH!”BZZZZZZzzzzzssst…</w:t>
      </w:r>
    </w:p>
    <w:p>
      <w:pPr>
        <w:pStyle w:val="Normal"/>
        <w:rPr/>
      </w:pPr>
      <w:r>
        <w:rPr/>
      </w:r>
    </w:p>
    <w:p>
      <w:pPr>
        <w:pStyle w:val="Normal"/>
        <w:rPr/>
      </w:pPr>
      <w:r>
        <w:rPr/>
        <w:t>…………</w:t>
      </w:r>
    </w:p>
    <w:p>
      <w:pPr>
        <w:pStyle w:val="Normal"/>
        <w:rPr/>
      </w:pPr>
      <w:r>
        <w:rPr/>
      </w:r>
    </w:p>
    <w:p>
      <w:pPr>
        <w:pStyle w:val="Normal"/>
        <w:rPr/>
      </w:pPr>
      <w:r>
        <w:rPr/>
        <w:t>The device you see before you is known as the Biological Vaporisation Device. The BVD was very hastily cobbled together when the forsaken ark ship was overrun with the dead. This weapon can vaporise any living creature it locks on to, and is highly dangerous!  Being cobbled together from scrap around the ship, it isn’t the most stable thing in the world and the risk of backfire is very real!</w:t>
      </w:r>
    </w:p>
    <w:p>
      <w:pPr>
        <w:pStyle w:val="Normal"/>
        <w:rPr/>
      </w:pPr>
      <w:r>
        <w:rPr/>
      </w:r>
    </w:p>
    <w:p>
      <w:pPr>
        <w:pStyle w:val="Normal"/>
        <w:rPr/>
      </w:pPr>
      <w:r>
        <w:rPr/>
        <w:t>Another word of warning, this device has been designed so creatures can use it if all the Shee on board are missing or dead. Be careful who you let use the weapon!</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44:00Z</dcterms:created>
  <dc:creator>Sam Porter</dc:creator>
  <dc:description/>
  <dc:language>en-US</dc:language>
  <cp:lastModifiedBy>Sam Porter</cp:lastModifiedBy>
  <dcterms:modified xsi:type="dcterms:W3CDTF">2010-04-26T20:54:00Z</dcterms:modified>
  <cp:revision>1</cp:revision>
  <dc:subject/>
  <dc:title>BZZZZST-“ARK SHIP 3 IS-“ BZZZZZZZZZZZSSST- “FEEDING ON LI-“ BZZZZST- “WEAPONS INEFFECTIVE- “ BZZT- “COBBLED TOGETHER A SUPER W</dc:title>
</cp:coreProperties>
</file>