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color w:val="000080"/>
          <w:sz w:val="24"/>
          <w:szCs w:val="24"/>
        </w:rPr>
        <w:t>Moonlite's Web Ne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oy Shop: Giga Pe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This tiny toy is also a fun friend to Norns. It will help lonely and depressed Norns. Angry Norns can take out their anger on the Giga Pet by killing it. Don't worry. The toy will just rese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NOTE: Sprite files, .SPR, should go in to the Images folder of the Creatures directory. Wave files, .WAV, should go in to the Sounds folder. Object files, .COB should go in to the main Creatures director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y Moonli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http://members.xoom.com/Moonli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